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multi_jso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3.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uweibo (C)</cp:lastModifiedBy>
  <dcterms:modified xsi:type="dcterms:W3CDTF">2021-03-12T01: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BH1gFjNdFTkbKMHn18MNkj+PaTnjA+z+HpuSBdyDEKDtRNuwTzX85bARtYAFJRYWbRiEC1n
4EGtfnFTYVn9fKxm6kCAIsfCz9exOq+BUuYoF/DYfb4O4VRkNK5uTLSF9rGeG0fGfXgzbQg1
Gk8nDPGRoQ6jbNKhTCX2ZrgG/ixv6OG6BUNOn6Rd7tf9uwL5OGOht9KgfN+fCxOg4bObWjIx
BR1eDb7L5vul5xVvBL</vt:lpwstr>
  </property>
  <property fmtid="{D5CDD505-2E9C-101B-9397-08002B2CF9AE}" pid="3" name="_2015_ms_pID_7253431">
    <vt:lpwstr>xT44SOwwxudqPpOnOvMwINbIF5tdPnazcRjdsEQix4ZTjALlDlP5Ht
rynaVuZWR+NGURjySJePQtWrMHLgpMSTPC0ii4DWsMDpenC3LMMGj0Jpi2JEvYfi6UmdBEla
+lDd5yMbprvfuRhxL668lOKxU7BXg5jXKPHoGt0VM8aSxorQ/FDq3htnUkHrw7cbPW31nQUy
IaBPf3hZn/1DPXCGI3CN2l1vzVDI+gCfbYMQ</vt:lpwstr>
  </property>
  <property fmtid="{D5CDD505-2E9C-101B-9397-08002B2CF9AE}" pid="4" name="_2015_ms_pID_7253431_00">
    <vt:lpwstr>_2015_ms_pID_7253431</vt:lpwstr>
  </property>
  <property fmtid="{D5CDD505-2E9C-101B-9397-08002B2CF9AE}" pid="5" name="_2015_ms_pID_7253432">
    <vt:lpwstr>yFRxuo6bevQgDp7UbDJPSRKI7I7KaIu8xPB6
bcaxYel/831VYHW58yHlXOjYFjSLskNYpwKLpVgcPnoH3WXV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513944</vt:lpwstr>
  </property>
</Properties>
</file>